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582887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8456347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